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Ce qui/ce que; qu'est-ce qui/qu'est-ce q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Ce qui vs. ce q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Ce qui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and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ce qu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are relative pronouns lik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qui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and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qu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, but they are used when there i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no specific item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being referred to (no specific antecedent).  They can refer to things or idea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Compare:</w:t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Je déteste les films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  <w:u w:val="none"/>
        </w:rPr>
        <w:t>qui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 sont violents.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I hate movies that are viole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Je déteste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  <w:u w:val="none"/>
        </w:rPr>
        <w:t xml:space="preserve">ce qui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est violent.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>I hate what's viole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Notice that in the second sentence above, whatever is violent is not specified, whereas in the first sentence movies are what are viole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Compare:</w:t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Les livres de philosophie sont des livres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  <w:u w:val="none"/>
        </w:rPr>
        <w:t>qu'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il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 n'adore pas li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>Philosophy books are books that he doesn't love to rea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Il n'aime pas lire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  <w:u w:val="none"/>
        </w:rPr>
        <w:t>ce qu'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il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ne peut pas comprend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>He doesn't like to read what he cannot understan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Notice that in the second sentence, whatever he cannot understand is unspecified, whereas in the first sentence it is specified (philosophy books)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qu'est-ce qui vs. qu'est-ce q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You already know how to use qu'est-ce que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Qu'est-ce qui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is the same as qu'est-ce que except it asks a question in which “what” is the subject of the question, not the objec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Compare: </w:t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 xml:space="preserve">Qu'est-ce que vous étudiez?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 xml:space="preserve">What are you studying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(If it makes the subject and object clearer, think of it as “You're studying what?”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Qu'est-ce qui rend le français si fascinant?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>What makes French so fascinating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Notice that in the first question “vous” is the subject whereas in the second question “what”is the subjec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More examples: </w:t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Qu'est-ce qui est important dans la vie?</w:t>
        <w:tab/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ab/>
        <w:t>What is important in lif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 xml:space="preserve"> </w:t>
        <w:tab/>
        <w:t xml:space="preserve">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Qu'est-ce qui fait ce bruit?</w:t>
        <w:tab/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ab/>
        <w:t>What's making that nois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ab/>
        <w:t>Qu'est-ce qui aide mes élèves à apprend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ab/>
        <w:tab/>
        <w:t>What helps my students learn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17:53Z</dcterms:created>
  <dc:creator/>
  <dc:description/>
  <dc:language>en-US</dc:language>
  <cp:lastModifiedBy/>
  <dcterms:modified xsi:type="dcterms:W3CDTF">2015-09-21T20:19:39Z</dcterms:modified>
  <cp:revision>1</cp:revision>
  <dc:subject/>
  <dc:title/>
</cp:coreProperties>
</file>